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</w:rPr>
        <w:t>Méretek</w:t>
      </w:r>
      <w:r>
        <w:rPr/>
        <w:t xml:space="preserve">: csípő körméret  </w:t>
      </w:r>
    </w:p>
    <w:p>
      <w:pPr>
        <w:pStyle w:val="Heading2"/>
        <w:rPr/>
      </w:pPr>
      <w:r>
        <w:rPr/>
        <w:t xml:space="preserve">  </w:t>
      </w:r>
    </w:p>
    <w:p>
      <w:pPr>
        <w:pStyle w:val="Heading2"/>
        <w:rPr/>
      </w:pPr>
      <w:r>
        <w:rPr/>
        <w:t xml:space="preserve">                  </w:t>
      </w:r>
      <w:r>
        <w:rPr/>
        <w:tab/>
        <w:t>64 cm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76 c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86 cm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98 cm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106 cm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118 cm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130 c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164590" cy="389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HASZNÁLATI ÚTMUTATÓ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</w:t>
      </w:r>
      <w:r>
        <w:rPr>
          <w:sz w:val="44"/>
          <w:szCs w:val="44"/>
        </w:rPr>
        <w:t>B-727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1700</wp:posOffset>
            </wp:positionH>
            <wp:positionV relativeFrom="paragraph">
              <wp:posOffset>-7620</wp:posOffset>
            </wp:positionV>
            <wp:extent cx="812800" cy="617855"/>
            <wp:effectExtent l="0" t="0" r="0" b="0"/>
            <wp:wrapNone/>
            <wp:docPr id="2" name="Kép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58" r="-4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 w:val="56"/>
          <w:szCs w:val="56"/>
        </w:rPr>
      </w:pPr>
      <w:r>
        <w:rPr>
          <w:sz w:val="56"/>
          <w:szCs w:val="56"/>
        </w:rPr>
        <w:t>Pelenkázó nadrághoz</w:t>
      </w:r>
    </w:p>
    <w:p>
      <w:pPr>
        <w:pStyle w:val="Normal"/>
        <w:rPr>
          <w:sz w:val="24"/>
          <w:szCs w:val="56"/>
        </w:rPr>
      </w:pPr>
      <w:r>
        <w:rPr>
          <w:sz w:val="24"/>
          <w:szCs w:val="5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PROMOBIL REHABILITÁCIÓS Zrt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675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269"/>
        <w:gridCol w:w="2972"/>
      </w:tblGrid>
      <w:tr>
        <w:trPr>
          <w:trHeight w:val="601" w:hRule="atLeast"/>
          <w:cantSplit w:val="true"/>
        </w:trPr>
        <w:tc>
          <w:tcPr>
            <w:tcW w:w="3509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06 Budapest, Keresztúri út 4/a.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://www.promobil.hu</w:t>
              </w:r>
            </w:hyperlink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 06-1/433-7196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E-mail: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promobil@promobil.hu</w:t>
              </w:r>
            </w:hyperlink>
          </w:p>
        </w:tc>
      </w:tr>
    </w:tbl>
    <w:p>
      <w:pPr>
        <w:pStyle w:val="Normal"/>
        <w:tabs>
          <w:tab w:val="clear" w:pos="708"/>
          <w:tab w:val="right" w:pos="680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680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Általános ismertető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zvegtrzs2"/>
        <w:rPr/>
      </w:pPr>
      <w:r>
        <w:rPr/>
        <w:t>PVC fóliából és lánchurkolt alapanyagból álló pelenkázó nadrágok különböző kivitelben készülnek: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B-725 típusú</w:t>
      </w:r>
      <w:r>
        <w:rPr>
          <w:sz w:val="24"/>
          <w:u w:val="single"/>
        </w:rPr>
        <w:t>:</w:t>
      </w:r>
      <w:r>
        <w:rPr>
          <w:sz w:val="24"/>
        </w:rPr>
        <w:t xml:space="preserve"> 1 rétegű bébifóliából készülő körgumis nadrág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B-726 típusú</w:t>
      </w:r>
      <w:r>
        <w:rPr>
          <w:sz w:val="24"/>
          <w:u w:val="single"/>
        </w:rPr>
        <w:t>:</w:t>
      </w:r>
      <w:r>
        <w:rPr>
          <w:sz w:val="24"/>
        </w:rPr>
        <w:t xml:space="preserve"> Nylprint borítású, fóliabélelésű körgumis nadrá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B-727 típusú</w:t>
      </w:r>
      <w:r>
        <w:rPr>
          <w:sz w:val="24"/>
          <w:u w:val="single"/>
        </w:rPr>
        <w:t>:</w:t>
      </w:r>
      <w:r>
        <w:rPr>
          <w:sz w:val="24"/>
        </w:rPr>
        <w:t xml:space="preserve"> Nylprint borítású, fóliabélelésű patentos nadrá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2. Javasla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Vizelet, széklet benntartásának hiányakor nyújt segítséget a beteggondozásb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Felvétele és használat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etegre alápelenkázva kerül fel a pelenkázó nadrág körgumis vagy patentos változatban. Betét cseréje könnyen megoldható, így az ágy tisztántartása is könnyeb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 Tisztítás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mleges mosószerrel, csavarás, dörzsölés nélkül langyos vízben kézzel moshatók. </w:t>
      </w:r>
      <w:r>
        <w:rPr>
          <w:b/>
          <w:sz w:val="24"/>
        </w:rPr>
        <w:t>Centrifugálni, vasalni TILOS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 Szavatosság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 Promobil Zrt. a polgári törvénykönyv (PTK) vonatkozó rendeletei, valamint az 1. számú Polgári Gazdasági Elvi Döntés-ben foglaltaknak megfelelően a termék rendeltetésszerű használata mellett 6 hónap kötelező szavatosságot biztosít a jelen termékre. A szavatossági igényt a vásárlás vagy a kiszolgálás helyén lehet érvényesít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6.Gyártói megfelelőségi nyilatkozat kivonat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 Promobil Zrt. mint gyártó és forgalomba hozó nyilatkozik, hogy az Ön részére kiszolgált termék a 745/2017 EU. (04.05) rendelet alapján I. kockázati osztályba sorolt orvostechnikai eszköz és egyben gyógyászati segédeszköz, megfelel a rendelet által rá vonatkozó követelményeknek, rendelkezik a gyártó szándéka szerinti teljesítőképességgel, használati, funkcionális tulajdonságokkal. Rendeltetésszerű használat esetén nem veszélyezteti a beteg vagy más személy egészségét, biztonságát, emellett az ebből fakadó egészség nyereség, messze túlhaladja a használatból eredő kockázato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rvényes: 2022. június  01. napjától – visszavonási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módosí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yártás időpontj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>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E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iszolgálás időpontj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iszolgáló hely bélyegzőj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A Használati útmutatót a kihordási idő végéig meg kell őrizni amennyiben a terméket társadalombiztosítási támogatás igénybevételével vásárolta!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2" w:space="14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72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  <w:jc w:val="both"/>
    </w:pPr>
    <w:rPr>
      <w:sz w:val="22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romobil.hu/" TargetMode="External"/><Relationship Id="rId5" Type="http://schemas.openxmlformats.org/officeDocument/2006/relationships/hyperlink" Target="mailto:promobil@promobil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2:44:00Z</dcterms:created>
  <dc:creator>Vágó Lajos</dc:creator>
  <dc:description/>
  <cp:keywords/>
  <dc:language>en-US</dc:language>
  <cp:lastModifiedBy>Antal Katalin</cp:lastModifiedBy>
  <cp:lastPrinted>2010-09-29T23:42:00Z</cp:lastPrinted>
  <dcterms:modified xsi:type="dcterms:W3CDTF">2022-06-14T07:30:00Z</dcterms:modified>
  <cp:revision>3</cp:revision>
  <dc:subject/>
  <dc:title>HASZNÁLATI ÚTMUTATÓ</dc:title>
</cp:coreProperties>
</file>